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3076451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61062325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